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«Поддержка малого и среднего предпринимательства в Поселковом сельском поселении Тимашевского района» на 2018-2020 годы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 в Поселковом сельском поселении Тимашевского района» на 2018-2020 годы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0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пециалист 2-й категории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Поселкового сельского поселения Тимашевского района ответственный за исполнение муниципальной программы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дминистрация Поселкового сельского поселения Тимашевского района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создание условий для развития малого и среднего предпринимательства в Поселковом сельском поселении Тимашевского района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информационное обеспечение деятельности субъектов малого и среднего  предприниматель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культуры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b w:val="false"/>
                <w:sz w:val="28"/>
              </w:rPr>
              <w:t>формирование на территории Поселкового сельского поселения Тимашевского района благоприятной среды для развития малого  и среднего предпринимательства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- содействие участию в проведении количества мероприятий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количество изготовленных методических материалов</w:t>
            </w:r>
            <w:r>
              <w:rPr>
                <w:sz w:val="28"/>
                <w:szCs w:val="28"/>
              </w:rPr>
              <w:t xml:space="preserve"> по вопросам развития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омещений   предоставленных для совещаний и семинаров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реализации муниципальной программы не предусмотрены. Сроки реализации муниципальной программы 2018-2020 годы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 из местного бюджета  составит 9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2018 год – 3,0 тыс.рубл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2019 год – 3,0 тыс. 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2020 год – 3,0 тыс.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Поселкового сельского поселения Тимашевского района  интенсивно развивает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Поселкового сельского поселения Тимашевского района по оперативным данным функционирует свыше 102 единицы малого и среднего предпринимательства различных форм собственности и отраслевой принадлежности. Общее число занятых в малом и среднем                              предпринимательстве  2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. В отраслевой структуре преобладают предприятия сферы торговли и социального обслуживания населения (24 единицы) и    сельхозпроизводители (78 единиц)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е и среднее предпринимательство является неотъемлемой и очень  важной  частью  экономики поселения. </w:t>
      </w:r>
      <w:r>
        <w:rPr>
          <w:rFonts w:cs="Times New Roman" w:ascii="Times New Roman" w:hAnsi="Times New Roman"/>
          <w:sz w:val="28"/>
          <w:szCs w:val="28"/>
        </w:rPr>
        <w:t>В  сфере малого и среднего предпринимательства в Поселковом сельском поселении Тимашевс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сутствуют в достаточном объеме финансовые ресурсы в бюджете         поселения на развитие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стаются недоступными общеэкономические и специализированные      консультации для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едостаточен спрос на продукцию субъектов малого и среднего           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, направленная на развитие системы малого и      среднего предпринимательства в Поселковом поселении, позволит согласовать и скоординировать совместные действия органов местного самоуправления, предпринимательских структур, общественных и образовательных организаций по развитию системы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ных мероприятий по развитию малого и среднего предпринимательства в Поселковом сельском поселении Тимашевского района обеспечит повышение конкурентоспособности системы малого и среднего предпринимательства, окажет существенное воздействие на общее социально-экономическое развитие Поселкового поселения и рост налоговых поступлений в бюджеты всех уров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деятельности малого и среднего предпринимательства оценивается с точки зрения его вклада в экономику поселения, повышения качества и конкурентоспособности производимых товаров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должны стать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 на территории Поселкового сельского поселения Тимаше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информационное обеспечение деятельности субъектов малого и среднего  предпринимательств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предпринимательской культур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>- формирование на территории Поселкового сельского поселения Тимашевского района благоприятной среды для развития малого  и среднего предпринимательства.</w:t>
      </w:r>
    </w:p>
    <w:p>
      <w:pPr>
        <w:pStyle w:val="Style17"/>
        <w:spacing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</w:t>
      </w:r>
      <w:r>
        <w:rPr/>
        <w:t xml:space="preserve">таблице </w:t>
      </w:r>
    </w:p>
    <w:tbl>
      <w:tblPr>
        <w:tblW w:w="10088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"/>
        <w:gridCol w:w="1102"/>
        <w:gridCol w:w="3972"/>
        <w:gridCol w:w="1147"/>
        <w:gridCol w:w="1275"/>
        <w:gridCol w:w="1270"/>
        <w:gridCol w:w="1097"/>
        <w:gridCol w:w="50"/>
      </w:tblGrid>
      <w:tr>
        <w:trPr/>
        <w:tc>
          <w:tcPr>
            <w:tcW w:w="10088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и целевые показатели муниципальной программы</w:t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Title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«Поддержка малого и среднего предпринимательства в Поселковом сельском поселении  Тимашевского района» на 2018-2020 годы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обеспечение деятельности субъектов малого и среднего  предпринимательств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Содействие участию в проведении количества мероприятий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оличество изготовленных методических материалов</w:t>
            </w:r>
            <w:r>
              <w:rPr>
                <w:sz w:val="24"/>
                <w:szCs w:val="24"/>
              </w:rPr>
              <w:t xml:space="preserve"> по вопросам развития малого и среднего предприниматель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помещений   предоставленных для совещаний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 семина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муниципальной программы не предусмотрены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– 2018-2020 годы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задачи по созданию условий, обеспечивающих повышение </w:t>
      </w:r>
      <w:r>
        <w:rPr>
          <w:sz w:val="28"/>
          <w:szCs w:val="28"/>
        </w:rPr>
        <w:t>доли участия субъектов малого и среднего предпринимательства в общем обороте хозяйствующих субъектов Поселкового сельского поселения Тимашевского района,</w:t>
      </w:r>
      <w:r>
        <w:rPr>
          <w:color w:val="000000"/>
          <w:sz w:val="28"/>
          <w:szCs w:val="28"/>
        </w:rPr>
        <w:t xml:space="preserve"> достигается путем реализации следующих мероприятий</w:t>
      </w:r>
      <w:r>
        <w:rPr>
          <w:color w:val="000000"/>
        </w:rPr>
        <w:t xml:space="preserve">: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иобретение, издание и распространение специализированных печатных изданий по вопросам развития малого и среднего предпринимательств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помещений для проведения конференций, семинаров и «круглых столов» по проблемам малого и среднего предпринимательства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содействие участию в краевых, районных и местных ярмарках-продажах сельскохозяйственной и другой продук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1 к муниципальной программе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ем финансирования программы в 2018-2020 годах составля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9,0 тыс.руб., в том числе по годам: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9"/>
        <w:gridCol w:w="2861"/>
        <w:gridCol w:w="1130"/>
        <w:gridCol w:w="1044"/>
        <w:gridCol w:w="1000"/>
        <w:gridCol w:w="1051"/>
        <w:gridCol w:w="1137"/>
      </w:tblGrid>
      <w:tr>
        <w:trPr/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/п.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кового сельского  поселения Тимашевского райо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</w:tbl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ы финансирования определяется с учетом средств, предусмотренных в бюджете на эти цел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основных мероприятий муниципальной программы предусмотрены средства бюджета поселения в размере 9,0 тыс.руб. по 3,0 тыс.руб. ежегодно. Денежные средства предусмотрены на приобретение, издание методических, справочных материалов для субъектов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финансирования Программы носят прогнозированный характер и подлежат уточ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 № 5 к Порядку принятия решения о разработке, формирования, реализации и оценки эффективности реализации и оценки эффективности реализации муниципальных программ Поселкового сельского поселения Тимашевского района, утвержденному Постановлением администрации Поселкового сельского поселения Тимашевского района от 30.10. 2014 года № 135 (в редакции от 30.12.2016 №161)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и вносит изменения в программу в соответствии с разделом 3 Порядка разработки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15 марта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Специалист 2-й категории администрации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поселения Тимашевского района                                                       Г.В.Си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45:00Z</dcterms:created>
  <dc:creator>User</dc:creator>
  <dc:description/>
  <cp:keywords/>
  <dc:language>en-US</dc:language>
  <cp:lastModifiedBy>Komp7</cp:lastModifiedBy>
  <cp:lastPrinted>2014-12-22T09:49:00Z</cp:lastPrinted>
  <dcterms:modified xsi:type="dcterms:W3CDTF">2017-11-15T08:59:00Z</dcterms:modified>
  <cp:revision>114</cp:revision>
  <dc:subject/>
  <dc:title>  </dc:title>
</cp:coreProperties>
</file>